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D E F G H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6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1 1 3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2 1 1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968"/>
        <w:gridCol w:w="1553"/>
        <w:gridCol w:w="1318"/>
        <w:gridCol w:w="296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063"/>
        <w:gridCol w:w="170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09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